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rbeitblatt: Fächerübergreifende Projekte im Deutsch- und Physikunterric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>Möwenflug von C.F. Meyer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Beschreibt kurz den groben Aufbau und die Struktur des Gedichts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Stroph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Stroph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>Sucht die Verse heraus, in denen der Spiegel genannt wird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5:55:00Z</dcterms:created>
  <dc:creator>Brandstötter Anita</dc:creator>
  <dc:description/>
  <dc:language>en-US</dc:language>
  <cp:lastModifiedBy>Brandstötter Anita</cp:lastModifiedBy>
  <dcterms:modified xsi:type="dcterms:W3CDTF">2004-01-29T16:00:00Z</dcterms:modified>
  <cp:revision>1</cp:revision>
  <dc:subject/>
  <dc:title>Arbeitblatt: Fächerübergreifende Projekte im Deutsch- und Physikunterricht</dc:title>
</cp:coreProperties>
</file>